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611-</w:t>
      </w:r>
      <w:r>
        <w:rPr>
          <w:rFonts w:ascii="宋体" w:hAnsi="宋体" w:cs="宋体"/>
          <w:b/>
          <w:sz w:val="32"/>
          <w:szCs w:val="32"/>
        </w:rPr>
        <w:t>民族学理论与方法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jc w:val="center"/>
        <w:rPr>
          <w:rFonts w:ascii="宋体" w:hAnsi="宋体" w:eastAsia="仿宋" w:cs="宋体"/>
          <w:b/>
          <w:b/>
          <w:sz w:val="24"/>
          <w:szCs w:val="21"/>
        </w:rPr>
      </w:pPr>
      <w:r>
        <w:rPr>
          <w:rFonts w:eastAsia="仿宋" w:cs="宋体" w:ascii="宋体" w:hAnsi="宋体"/>
          <w:b/>
          <w:sz w:val="24"/>
          <w:szCs w:val="21"/>
        </w:rPr>
      </w:r>
    </w:p>
    <w:p>
      <w:pPr>
        <w:pStyle w:val="Style21"/>
        <w:spacing w:lineRule="exact" w:line="360"/>
        <w:ind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考试要求和目标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日制攻读民族学人类学硕士专业学位入学考试“民族学理论与方法”考试，包括民族学人类学理论、田野调查理论与方法论两门基础课程和各人类学分支学科的内容。目的在于</w:t>
      </w:r>
      <w:r>
        <w:rPr>
          <w:rFonts w:ascii="宋体" w:hAnsi="宋体" w:cs="宋体"/>
          <w:sz w:val="24"/>
        </w:rPr>
        <w:t>测试考生对</w:t>
      </w:r>
      <w:r>
        <w:rPr>
          <w:rFonts w:ascii="宋体" w:hAnsi="宋体" w:cs="宋体"/>
          <w:sz w:val="24"/>
        </w:rPr>
        <w:t>于民族学人类学</w:t>
      </w:r>
      <w:r>
        <w:rPr>
          <w:rFonts w:ascii="宋体" w:hAnsi="宋体" w:cs="宋体"/>
          <w:sz w:val="24"/>
        </w:rPr>
        <w:t>基本概念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基础知识</w:t>
      </w:r>
      <w:r>
        <w:rPr>
          <w:rFonts w:ascii="宋体" w:hAnsi="宋体" w:cs="宋体"/>
          <w:sz w:val="24"/>
        </w:rPr>
        <w:t>和基本理论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</w:rPr>
        <w:t>掌握情况和运用能力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要求考生系统掌握人类学的基本特点、概念、理论、研究方法和原则，清楚人类学学科发展历程和现状，并具备能从文化人类学的视角运用相关理论和方法描述、说明、分析社会文化现象的能力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21"/>
        <w:spacing w:lineRule="exact" w:line="360"/>
        <w:ind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考试形式与试卷结构</w:t>
      </w:r>
    </w:p>
    <w:p>
      <w:pPr>
        <w:pStyle w:val="Style21"/>
        <w:spacing w:lineRule="exact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考试分值及考试时间</w:t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科目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答题方式</w:t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题方式为闭卷、笔试。</w:t>
      </w:r>
    </w:p>
    <w:p>
      <w:pPr>
        <w:pStyle w:val="Style21"/>
        <w:spacing w:lineRule="exact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（三） 试卷题型结构</w:t>
      </w:r>
      <w:r>
        <w:rPr>
          <w:rFonts w:ascii="宋体" w:hAnsi="宋体" w:cs="宋体"/>
          <w:sz w:val="24"/>
          <w:lang w:eastAsia="zh-CN"/>
        </w:rPr>
        <w:t>可能包括：</w:t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名词解释题</w:t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答题</w:t>
      </w:r>
    </w:p>
    <w:p>
      <w:pPr>
        <w:pStyle w:val="Style21"/>
        <w:spacing w:lineRule="exact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述题</w:t>
      </w:r>
    </w:p>
    <w:p>
      <w:pPr>
        <w:pStyle w:val="Normal"/>
        <w:spacing w:lineRule="exact" w:line="360"/>
        <w:ind w:left="660"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21"/>
        <w:spacing w:lineRule="exact" w:line="36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试范围及内容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ab/>
      </w:r>
    </w:p>
    <w:p>
      <w:pPr>
        <w:pStyle w:val="Normal"/>
        <w:spacing w:lineRule="exact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民族学理论与方法”考试范围和内容分两个部分，第一个部分主要考察考生对人类学理论和方法的发展脉络掌握情况，第二部分侧重考察文化研究的重点和研究方法的演变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部分：人类学的理论脉络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古典进化论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一节 古典进化学派产生的背景及其主要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古典进化学派产生的时代背景和学术背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人类思维同一性（人类心理一致说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实证主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四、单线进化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五、万物有灵论（泛生论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六、比较法、残存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七、氏族、胞族、部落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八、古典进化论学派对母权制、内婚制、外婚制、父权制、图腾制度的研究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爱德华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伯内特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泰勒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路易斯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亨利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摩尔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三、詹姆斯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乔治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弗雷泽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第三节 历史地位及其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一、古典进化论学派的学术贡献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二、古典进化论学派的历史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传播论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文化传播论的主要理论和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文化的产生与传播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文化传播中的“借用”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文化圈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区域研究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弗里德里希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拉策尔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莱奥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弗罗贝纽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弗里茨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格雷布内尔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威廉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施密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威廉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里弗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埃里奥特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史密斯和威廉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詹姆斯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佩里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传播论的历史地位及其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文化传播论的进步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文化传播论的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历史特殊论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历史特殊论学派主要理论和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对古典进化论和传播论的批判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构建人类文化和文明史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历史的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弗朗兹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博厄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阿尔弗雷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路易斯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 xml:space="preserve">克鲁伯 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罗伯特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哈里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罗维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爱德华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萨丕尔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历史地位及其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历史特殊论的合理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历史特殊论的局限性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国社会学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法国社会学派主要理论和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整体观，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机械的组合与有机的组合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集体意识、社会事实、互渗律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戴维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埃米尔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杜尔干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马歇尔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莫斯的交换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吕西安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列维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布吕尔原始思维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罗伯特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赫尔兹象征人类学研究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阿诺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范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盖内普 “通过礼仪”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历史地位及其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一、社会学派的</w:t>
      </w:r>
      <w:r>
        <w:rPr>
          <w:rFonts w:ascii="宋体" w:hAnsi="宋体" w:cs="宋体"/>
          <w:bCs/>
          <w:sz w:val="24"/>
        </w:rPr>
        <w:t>贡献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二、社会学派的</w:t>
      </w:r>
      <w:r>
        <w:rPr>
          <w:rFonts w:ascii="宋体" w:hAnsi="宋体" w:cs="宋体"/>
          <w:bCs/>
          <w:sz w:val="24"/>
        </w:rPr>
        <w:t>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英国功能主义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英国功能主义学派主要理论和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功能主义对文化的定义及文化功能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功能主义学派对图腾崇拜、巫术、宗教的研究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bCs/>
          <w:sz w:val="24"/>
        </w:rPr>
        <w:t>结构——功能主义概念、理论以及方法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历时性研究与共时性研究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田野调查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代表人物及其理论和研究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阿尔弗雷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拉德克利夫布朗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布罗尼斯劳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马凌诺夫斯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埃文思</w:t>
      </w:r>
      <w:r>
        <w:rPr>
          <w:rFonts w:cs="宋体" w:ascii="宋体" w:hAnsi="宋体"/>
          <w:sz w:val="24"/>
        </w:rPr>
        <w:t>-</w:t>
      </w:r>
      <w:r>
        <w:rPr>
          <w:rFonts w:ascii="宋体" w:hAnsi="宋体" w:cs="宋体"/>
          <w:sz w:val="24"/>
        </w:rPr>
        <w:t>普里查得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麦克斯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格拉克曼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  <w:tab/>
      </w:r>
      <w:r>
        <w:rPr>
          <w:rFonts w:ascii="宋体" w:hAnsi="宋体" w:cs="宋体"/>
          <w:sz w:val="24"/>
        </w:rPr>
        <w:t>五、罗伯特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雷德菲尔德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历史地位及其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功能主义学派的贡献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功能主义学派的局限性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与人格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文化与人格学派主要理论：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无意识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“基本人格”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文化的差异与基本人格的差异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育儿方式与文化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文化模式与文化决定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代表人物及其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西格蒙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弗洛伊德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阿伯兰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卡迪纳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路丝</w:t>
      </w:r>
      <w:r>
        <w:rPr>
          <w:rFonts w:cs="宋体" w:ascii="宋体" w:hAnsi="宋体"/>
          <w:sz w:val="24"/>
        </w:rPr>
        <w:t xml:space="preserve">· </w:t>
      </w:r>
      <w:r>
        <w:rPr>
          <w:rFonts w:ascii="宋体" w:hAnsi="宋体" w:cs="宋体"/>
          <w:sz w:val="24"/>
        </w:rPr>
        <w:t>富尔顿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本尼迪克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玛格丽特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米德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拉尔夫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林顿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克莱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克拉克洪及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许烺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乔治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彼得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默多克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历史贡献及其批判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一、文化与人格学派的贡献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二、文化与人格学派的历史批判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新进化论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新进化论学派主要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普遍进化论与多线进化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社会文化整合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文化生态学、一般进化、特殊进化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文化唯物主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主位方法与客位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代表人物及其观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莱斯利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阿尔文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怀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朱利安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海内斯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斯图尔德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艾尔门</w:t>
      </w:r>
      <w:r>
        <w:rPr>
          <w:rFonts w:cs="宋体" w:ascii="宋体" w:hAnsi="宋体"/>
          <w:sz w:val="24"/>
        </w:rPr>
        <w:t xml:space="preserve">· </w:t>
      </w:r>
      <w:r>
        <w:rPr>
          <w:rFonts w:ascii="宋体" w:hAnsi="宋体" w:cs="宋体"/>
          <w:sz w:val="24"/>
        </w:rPr>
        <w:t>罗杰斯</w:t>
      </w:r>
      <w:r>
        <w:rPr>
          <w:rFonts w:cs="宋体" w:ascii="宋体" w:hAnsi="宋体"/>
          <w:sz w:val="24"/>
        </w:rPr>
        <w:t xml:space="preserve">· </w:t>
      </w:r>
      <w:r>
        <w:rPr>
          <w:rFonts w:ascii="宋体" w:hAnsi="宋体" w:cs="宋体"/>
          <w:sz w:val="24"/>
        </w:rPr>
        <w:t>塞维斯与马歇尔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萨林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马尔文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哈里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历史贡献及其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一、新进化论学派的历史进步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二、新进化论学派的历史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构主义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结构主义的思想来源、基本内涵和特征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列维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斯特劳斯及其理论来源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结构的概念和结构主义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结构主义与结构功能学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结构人类学的贡献与意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亲属关系的基本结构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亲属称谓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亲属关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交换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神话的结构与图腾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二元对立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《野性的思维》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图腾崇拜与分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荷兰结构主义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5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荣格的二元性研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5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尼达姆的结构与感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425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范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巴尔的女性与互惠性</w:t>
      </w:r>
    </w:p>
    <w:p>
      <w:pPr>
        <w:pStyle w:val="Normal"/>
        <w:spacing w:lineRule="exact" w:line="360"/>
        <w:ind w:left="94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 结构主义的学术贡献与局限性</w:t>
      </w:r>
    </w:p>
    <w:p>
      <w:pPr>
        <w:pStyle w:val="Normal"/>
        <w:spacing w:lineRule="exact" w:line="360"/>
        <w:ind w:left="94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结构主义的学术贡献</w:t>
      </w:r>
    </w:p>
    <w:p>
      <w:pPr>
        <w:pStyle w:val="Normal"/>
        <w:spacing w:lineRule="exact" w:line="360"/>
        <w:ind w:left="945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结构主义的局限性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象征人类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695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心理学、符号学、结构主义与象征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弗洛伊德与梦的解释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符号学与象征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结构主义与象征</w:t>
      </w:r>
    </w:p>
    <w:p>
      <w:pPr>
        <w:pStyle w:val="Normal"/>
        <w:spacing w:lineRule="exact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利奇与新结构主义人类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695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象征与社会分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玛丽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道格拉斯的日常仪式象征研究</w:t>
      </w:r>
    </w:p>
    <w:p>
      <w:pPr>
        <w:pStyle w:val="Normal"/>
        <w:spacing w:lineRule="exact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维克多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特纳的仪式象征理论</w:t>
      </w:r>
    </w:p>
    <w:p>
      <w:pPr>
        <w:pStyle w:val="Normal"/>
        <w:spacing w:lineRule="exact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象征的研究方法和内容</w:t>
      </w:r>
    </w:p>
    <w:p>
      <w:pPr>
        <w:pStyle w:val="Normal"/>
        <w:spacing w:lineRule="exact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仪式过程研究，阈限与交融理论</w:t>
      </w:r>
    </w:p>
    <w:p>
      <w:pPr>
        <w:pStyle w:val="Normal"/>
        <w:spacing w:lineRule="exact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剧场与隐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象征与亲属制度、社会组织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象征与仪式、神话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象征与语言、人观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释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“解释”的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解释人类学的理论渊源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克里福德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吉尔兹及其学术发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宗教象征体系的符号意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解释与深描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文化的解释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深描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解释人类学的影响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写文化与文学回归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解释人类学对当代人类学研究的影响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践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布迪厄的实践理论及场域、惯习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 xml:space="preserve">第二节 </w:t>
      </w:r>
      <w:r>
        <w:rPr>
          <w:rFonts w:ascii="宋体" w:hAnsi="宋体" w:cs="宋体"/>
          <w:bCs/>
          <w:sz w:val="24"/>
        </w:rPr>
        <w:t>马歇尔</w:t>
      </w:r>
      <w:r>
        <w:rPr>
          <w:rFonts w:cs="宋体" w:ascii="宋体" w:hAnsi="宋体"/>
          <w:bCs/>
          <w:sz w:val="24"/>
        </w:rPr>
        <w:t>·</w:t>
      </w:r>
      <w:r>
        <w:rPr>
          <w:rFonts w:ascii="宋体" w:hAnsi="宋体" w:cs="宋体"/>
          <w:bCs/>
          <w:sz w:val="24"/>
        </w:rPr>
        <w:t>萨林斯对功利主义实践理性的批判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人类学的责任与反思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马克思主义民族学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马克思主义民族学的发展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8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苏维埃民族学的特点与贡献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8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民族学的建立与发展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、西方马克思主义民族学几个主要学派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8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构马克思主义的理论特点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8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政治经济学派及其民族志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后现代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后现代理论的社会思想和哲学背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社会背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哲学背景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人类学研究范式的转换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认知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文化的分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认知与符号意义、结构、行动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认知人类学的启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人类学的反思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后现代、后殖民、后结构主义的基本概念和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行动主体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解构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实验民族志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理论范式多元化与人类学重构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社会性别理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 社会性别理论基本概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女权主义运动及女性主义理论思潮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生物性别（</w:t>
      </w:r>
      <w:r>
        <w:rPr>
          <w:rFonts w:cs="宋体" w:ascii="宋体" w:hAnsi="宋体"/>
          <w:sz w:val="24"/>
        </w:rPr>
        <w:t>sex</w:t>
      </w:r>
      <w:r>
        <w:rPr>
          <w:rFonts w:ascii="宋体" w:hAnsi="宋体" w:cs="宋体"/>
          <w:sz w:val="24"/>
        </w:rPr>
        <w:t>）与社会性别（</w:t>
      </w:r>
      <w:r>
        <w:rPr>
          <w:rFonts w:cs="宋体" w:ascii="宋体" w:hAnsi="宋体"/>
          <w:sz w:val="24"/>
        </w:rPr>
        <w:t>gender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劳动的社会性别分工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 妇女与社会性别研究的发展历程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“添加”妇女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妇女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女性主义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社会性别人类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21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族志写作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民族志的特征与类型</w:t>
      </w:r>
    </w:p>
    <w:p>
      <w:pPr>
        <w:pStyle w:val="Normal"/>
        <w:spacing w:lineRule="exact" w:line="360"/>
        <w:ind w:left="84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人类学田野调查方法及其发展</w:t>
      </w:r>
    </w:p>
    <w:p>
      <w:pPr>
        <w:pStyle w:val="Normal"/>
        <w:spacing w:lineRule="exact" w:line="360"/>
        <w:ind w:left="84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作为方法论的民族志</w:t>
      </w:r>
    </w:p>
    <w:p>
      <w:pPr>
        <w:pStyle w:val="Normal"/>
        <w:spacing w:lineRule="exact" w:line="360"/>
        <w:ind w:left="84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作为学术文本的民族志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民族志撰写的若干问题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民族志风格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民族志写作的危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民族志写作及其发展变化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四章 民族学人类学中国化的理论探索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族学人类学中国化实践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族学人类学中国化的理论及学科特点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部分：人类学知识及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章人类的体质基础、人类学各分支学科及其与相关学科的关系、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体质人类学与生物人类学的研究领域与属性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命的物质基础、进化、变异与选择的含义和形式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的起源与发展过程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体差异与人类文化之间的关系</w:t>
      </w:r>
    </w:p>
    <w:p>
      <w:pPr>
        <w:pStyle w:val="Normal"/>
        <w:numPr>
          <w:ilvl w:val="2"/>
          <w:numId w:val="7"/>
        </w:numPr>
        <w:tabs>
          <w:tab w:val="clear" w:pos="420"/>
          <w:tab w:val="left" w:pos="21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种和种族的内涵。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各分支学科基本概念、理论及代表人物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分支学科及其与相关学科的关系</w:t>
      </w:r>
    </w:p>
    <w:p>
      <w:pPr>
        <w:pStyle w:val="Normal"/>
        <w:spacing w:lineRule="exact" w:line="360"/>
        <w:ind w:firstLine="1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 人类学与科学</w:t>
      </w:r>
    </w:p>
    <w:p>
      <w:pPr>
        <w:pStyle w:val="Normal"/>
        <w:spacing w:lineRule="exact" w:line="360"/>
        <w:ind w:firstLine="1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人类学与人文科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695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人类学与当代生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章 文化的性质与内涵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文化的概念与特征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8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模式与文化类型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86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传统与小传统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文化冲突、文化的调适与变迁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文化、社会、个人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章 文化的起源及语言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人类与其他灵长目动物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人类的祖先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语言、思维、文化及萨皮尔—沃尔夫假说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语言的起源、性质、内涵和变化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环境中的语言</w:t>
      </w:r>
    </w:p>
    <w:p>
      <w:pPr>
        <w:pStyle w:val="Normal"/>
        <w:spacing w:lineRule="exact" w:line="360"/>
        <w:ind w:left="840"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章 文化与人格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濡化、社会化与涵化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人格发展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群体人格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常人格与反常人格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183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人类学对国民性格研究的历史及异议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章 生计模式与经济生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调适与生态适应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生态学与文化区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寻食生活方式的内涵、特点以及对人类社会的影响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产食物方式的内涵、特点以及对人类社会的影响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劳动的分工与合作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资源控制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互惠、库拉圈、夸富宴等分配和交换内涵及类型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16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生态学与文化区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第六章 婚姻、家庭、家户与亲属制度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第一节 婚姻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32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性规范与婚姻规则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32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婚姻的形式及继嗣群体的类型、形式与功能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132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居住模式、离婚、再婚</w:t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家庭、家户与社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32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家庭的功能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32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家庭和家户的类型与形式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32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家庭、家户与社会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第三节 亲属称谓的内涵及类型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第四节 继嗣群体的形式、继嗣规则和功能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第七章 群体与社会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群体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年龄群体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性别群体、性别与社会性别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利益群体与社团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社会冲突</w:t>
      </w:r>
    </w:p>
    <w:p>
      <w:pPr>
        <w:pStyle w:val="Normal"/>
        <w:spacing w:lineRule="exact" w:line="360"/>
        <w:ind w:left="42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社会分层与社会流动</w:t>
      </w:r>
    </w:p>
    <w:p>
      <w:pPr>
        <w:pStyle w:val="Normal"/>
        <w:spacing w:lineRule="exact" w:line="36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身份认同与族群关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族群、民族与族性的涵义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国家与民族之间的关系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族群特质与族群边界（族界标志）的内涵与特点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族群认同的产生方式、族群理论与族群关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八章 政治组织与社会控制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各种类型的政治组织和政治制度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社会规范、控制机制和秩序维持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政治制度与合法性问题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节 宗教与政治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节 权力与权威的内涵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九章 宗教研究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的宗教和信仰实践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宗教的含义和宗教的总体特征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超自然存在和力量的表现形式及内涵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仪式、巫术、巫技、禁忌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萨满及宗教专业人员的职责与功能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宗教的变迁及其变异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仪式与象征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巫术与宗教的关系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维系信仰的适应策略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宗教与社会变迁</w:t>
      </w:r>
    </w:p>
    <w:p>
      <w:pPr>
        <w:pStyle w:val="Normal"/>
        <w:numPr>
          <w:ilvl w:val="1"/>
          <w:numId w:val="12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宗教与文化变迁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人类学如何对宗教进行研究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章 艺术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 艺术的形式与内容及意义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口传艺术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音乐艺术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8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绘画艺术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、艺术的文化转换内容；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如何研究艺术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一章 文化的变迁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变迁的机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强制性变迁：表现形式、内涵及对其的反应；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兴运动、反叛与革命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二章 人类学与当代生活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全球化及其结果</w:t>
      </w:r>
    </w:p>
    <w:p>
      <w:pPr>
        <w:pStyle w:val="Normal"/>
        <w:numPr>
          <w:ilvl w:val="1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代化与全球化的内涵及特点</w:t>
      </w:r>
    </w:p>
    <w:p>
      <w:pPr>
        <w:pStyle w:val="Normal"/>
        <w:numPr>
          <w:ilvl w:val="1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都市化的进程及类别</w:t>
      </w:r>
    </w:p>
    <w:p>
      <w:pPr>
        <w:pStyle w:val="Normal"/>
        <w:numPr>
          <w:ilvl w:val="1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都市化研究的主要领域及内容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土化与文化保护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文化霸权、文化多元主义与种族主义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结构性暴力问题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运用人类学实例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三章 研究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的认识论与方法论主题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的内涵与本质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人类学的研究领域及研究对象 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价值中立问题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位与客位的方法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田野调查方法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参与观察、访谈  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谱系法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生活史和口述史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多点调查与“多声道”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跨文化研究方法、文化再现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田野道德和伦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撰写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撰写的三种模式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90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文化撰写的建设性认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民族志电影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四章   考古与博物馆学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节、考古学、考古史和考古的人类学的内涵及主要研究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节 中国考古学的发展脉络及特征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节 博物的概念及其历史变迁、研究内容和方法模式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十五章 人类学的应用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的运用历程及范围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人类学应用的职业与研究渠道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一、</w:t>
      </w:r>
      <w:r>
        <w:rPr>
          <w:rFonts w:ascii="宋体" w:hAnsi="宋体" w:cs="宋体"/>
          <w:sz w:val="24"/>
        </w:rPr>
        <w:t>应用人类学的角色与工作模式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二、</w:t>
      </w:r>
      <w:r>
        <w:rPr>
          <w:rFonts w:ascii="宋体" w:hAnsi="宋体" w:cs="宋体"/>
          <w:sz w:val="24"/>
        </w:rPr>
        <w:t>应用人类学的价值取向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cs="宋体"/>
          <w:color w:val="7030A0"/>
          <w:sz w:val="24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第三节</w:t>
      </w:r>
      <w:r>
        <w:rPr>
          <w:rFonts w:ascii="宋体" w:hAnsi="宋体" w:cs="宋体"/>
          <w:color w:val="7030A0"/>
          <w:sz w:val="24"/>
          <w:lang w:eastAsia="zh-CN"/>
        </w:rPr>
        <w:t xml:space="preserve"> </w:t>
      </w:r>
      <w:r>
        <w:rPr>
          <w:rFonts w:ascii="宋体" w:hAnsi="宋体" w:cs="宋体"/>
          <w:color w:val="7030A0"/>
          <w:sz w:val="24"/>
        </w:rPr>
        <w:t>中国乡村都市化与城乡关系研究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color w:val="7030A0"/>
          <w:sz w:val="24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一、</w:t>
      </w:r>
      <w:r>
        <w:rPr>
          <w:rFonts w:ascii="宋体" w:hAnsi="宋体" w:cs="宋体"/>
          <w:color w:val="7030A0"/>
          <w:sz w:val="24"/>
        </w:rPr>
        <w:t>中国城市的阶层与族群问题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color w:val="7030A0"/>
          <w:sz w:val="24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二、中国都市化过程中的城乡关系演变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color w:val="7030A0"/>
          <w:sz w:val="24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三、</w:t>
      </w:r>
      <w:r>
        <w:rPr>
          <w:rFonts w:ascii="宋体" w:hAnsi="宋体" w:cs="宋体"/>
          <w:color w:val="7030A0"/>
          <w:sz w:val="24"/>
        </w:rPr>
        <w:t>农民进城的方式</w:t>
      </w:r>
      <w:r>
        <w:rPr>
          <w:rFonts w:ascii="宋体" w:hAnsi="宋体" w:cs="宋体"/>
          <w:color w:val="7030A0"/>
          <w:sz w:val="24"/>
          <w:lang w:val="en-US" w:eastAsia="zh-CN"/>
        </w:rPr>
        <w:t>与少数民族农民工问题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90" w:leader="none"/>
        </w:tabs>
        <w:spacing w:lineRule="exact" w:line="360"/>
        <w:rPr>
          <w:rFonts w:ascii="宋体" w:hAnsi="宋体" w:cs="宋体"/>
          <w:color w:val="7030A0"/>
          <w:sz w:val="24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发展</w:t>
      </w:r>
      <w:r>
        <w:rPr>
          <w:rFonts w:ascii="宋体" w:hAnsi="宋体" w:cs="宋体"/>
          <w:color w:val="7030A0"/>
          <w:sz w:val="24"/>
        </w:rPr>
        <w:t>人类学的研究方法</w:t>
      </w:r>
      <w:r>
        <w:rPr>
          <w:rFonts w:ascii="宋体" w:hAnsi="宋体" w:cs="宋体"/>
          <w:color w:val="7030A0"/>
          <w:sz w:val="24"/>
          <w:lang w:val="en-US" w:eastAsia="zh-CN"/>
        </w:rPr>
        <w:t>与案例研究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color w:val="7030A0"/>
          <w:sz w:val="24"/>
          <w:lang w:val="en-US" w:eastAsia="zh-CN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一、发展人类学的代表性理论</w:t>
      </w:r>
    </w:p>
    <w:p>
      <w:pPr>
        <w:pStyle w:val="Normal"/>
        <w:numPr>
          <w:ilvl w:val="0"/>
          <w:numId w:val="0"/>
        </w:numPr>
        <w:spacing w:lineRule="exact" w:line="360"/>
        <w:ind w:left="0" w:firstLine="480"/>
        <w:rPr>
          <w:rFonts w:ascii="宋体" w:hAnsi="宋体" w:cs="宋体"/>
          <w:color w:val="7030A0"/>
          <w:sz w:val="24"/>
          <w:lang w:val="en-US" w:eastAsia="zh-CN"/>
        </w:rPr>
      </w:pPr>
      <w:r>
        <w:rPr>
          <w:rFonts w:ascii="宋体" w:hAnsi="宋体" w:cs="宋体"/>
          <w:color w:val="7030A0"/>
          <w:sz w:val="24"/>
          <w:lang w:val="en-US" w:eastAsia="zh-CN"/>
        </w:rPr>
        <w:t>二、参与式发展的核心理念和</w:t>
      </w:r>
      <w:r>
        <w:rPr>
          <w:rFonts w:cs="宋体" w:ascii="宋体" w:hAnsi="宋体"/>
          <w:color w:val="7030A0"/>
          <w:sz w:val="24"/>
          <w:lang w:val="en-US" w:eastAsia="zh-CN"/>
        </w:rPr>
        <w:t>PRA</w:t>
      </w:r>
      <w:r>
        <w:rPr>
          <w:rFonts w:ascii="宋体" w:hAnsi="宋体" w:cs="宋体"/>
          <w:color w:val="7030A0"/>
          <w:sz w:val="24"/>
          <w:lang w:val="en-US" w:eastAsia="zh-CN"/>
        </w:rPr>
        <w:t>方法</w:t>
      </w:r>
    </w:p>
    <w:p>
      <w:pPr>
        <w:pStyle w:val="Normal"/>
        <w:spacing w:lineRule="exact" w:line="360"/>
        <w:ind w:left="840" w:hanging="0"/>
        <w:rPr>
          <w:rFonts w:ascii="宋体" w:hAnsi="宋体" w:cs="宋体"/>
          <w:color w:val="7030A0"/>
          <w:sz w:val="24"/>
          <w:lang w:val="en-US" w:eastAsia="zh-CN"/>
        </w:rPr>
      </w:pPr>
      <w:r>
        <w:rPr>
          <w:rFonts w:cs="宋体" w:ascii="宋体" w:hAnsi="宋体"/>
          <w:color w:val="7030A0"/>
          <w:sz w:val="24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：“</w:t>
      </w:r>
      <w:r>
        <w:rPr>
          <w:sz w:val="28"/>
          <w:szCs w:val="28"/>
        </w:rPr>
        <w:t>民族学理论与方法</w:t>
      </w:r>
      <w:r>
        <w:rPr>
          <w:sz w:val="28"/>
          <w:szCs w:val="28"/>
        </w:rPr>
        <w:t>”参考书目</w:t>
      </w:r>
      <w:r>
        <w:rPr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1.</w:t>
      </w:r>
      <w:r>
        <w:rPr/>
        <w:t>宋蜀华、白振声主编，《民族学理论与方法》，中央民族大学出版社，</w:t>
      </w:r>
      <w:r>
        <w:rPr/>
        <w:t>1998</w:t>
      </w:r>
      <w:r>
        <w:rPr/>
        <w:t>年</w:t>
      </w:r>
      <w:r>
        <w:rPr/>
        <w:t>；</w:t>
      </w:r>
    </w:p>
    <w:p>
      <w:pPr>
        <w:pStyle w:val="Normal"/>
        <w:rPr/>
      </w:pPr>
      <w:r>
        <w:rPr/>
        <w:t>2.</w:t>
      </w:r>
      <w:r>
        <w:rPr/>
        <w:t>周大鸣、何明、刘夏蓓</w:t>
      </w:r>
      <w:r>
        <w:rPr/>
        <w:t>著</w:t>
      </w:r>
      <w:r>
        <w:rPr/>
        <w:t>：《人类学概论》，高等教育出版社</w:t>
      </w:r>
      <w:r>
        <w:rPr/>
        <w:t>，</w:t>
      </w:r>
      <w:r>
        <w:rPr/>
        <w:t>2019</w:t>
      </w:r>
      <w:r>
        <w:rPr/>
        <w:t>年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夏建中著</w:t>
      </w:r>
      <w:r>
        <w:rPr/>
        <w:t>：</w:t>
      </w:r>
      <w:r>
        <w:rPr/>
        <w:t>《文化人类学理论学派</w:t>
      </w:r>
      <w:r>
        <w:rPr/>
        <w:t>：文化研究的历史</w:t>
      </w:r>
      <w:r>
        <w:rPr/>
        <w:t>》，中国人民大学出版社，</w:t>
      </w:r>
      <w:r>
        <w:rPr/>
        <w:t>1997</w:t>
      </w:r>
      <w:r>
        <w:rPr/>
        <w:t>年</w:t>
      </w:r>
      <w:r>
        <w:rPr/>
        <w:t>；</w:t>
      </w:r>
    </w:p>
    <w:p>
      <w:pPr>
        <w:pStyle w:val="Normal"/>
        <w:rPr/>
      </w:pPr>
      <w:r>
        <w:rPr/>
        <w:t>4.</w:t>
      </w:r>
      <w:r>
        <w:rPr/>
        <w:t>黄淑聘、龚佩华著：《文化人类学理论与方法研究》，</w:t>
      </w:r>
      <w:r>
        <w:rPr/>
        <w:t>广东高等教育出版社</w:t>
      </w:r>
      <w:r>
        <w:rPr/>
        <w:t>，</w:t>
      </w:r>
      <w:r>
        <w:rPr/>
        <w:t>2</w:t>
      </w:r>
      <w:r>
        <w:rPr/>
        <w:t>004</w:t>
      </w:r>
      <w:r>
        <w:rPr/>
        <w:t>年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[</w:t>
      </w:r>
      <w:r>
        <w:rPr/>
        <w:t>美</w:t>
      </w:r>
      <w:r>
        <w:rPr/>
        <w:t>]</w:t>
      </w:r>
      <w:r>
        <w:rPr/>
        <w:t>威廉</w:t>
      </w:r>
      <w:r>
        <w:rPr/>
        <w:t>·A·</w:t>
      </w:r>
      <w:r>
        <w:rPr/>
        <w:t>哈维兰</w:t>
      </w:r>
      <w:r>
        <w:rPr/>
        <w:t>著，</w:t>
      </w:r>
      <w:r>
        <w:rPr/>
        <w:t>瞿铁鹏</w:t>
      </w:r>
      <w:r>
        <w:rPr/>
        <w:t>、</w:t>
      </w:r>
      <w:r>
        <w:rPr/>
        <w:t>张珏译</w:t>
      </w:r>
      <w:r>
        <w:rPr/>
        <w:t>：</w:t>
      </w:r>
      <w:r>
        <w:rPr/>
        <w:t>《文化人类学》</w:t>
      </w:r>
      <w:r>
        <w:rPr/>
        <w:t>(</w:t>
      </w:r>
      <w:r>
        <w:rPr/>
        <w:t>第十版</w:t>
      </w:r>
      <w:r>
        <w:rPr/>
        <w:t>)</w:t>
      </w:r>
      <w:r>
        <w:rPr/>
        <w:t>，上海社会科学出版社，</w:t>
      </w:r>
      <w:r>
        <w:rPr/>
        <w:t>2006</w:t>
      </w:r>
      <w:r>
        <w:rPr/>
        <w:t>年</w:t>
      </w:r>
      <w:r>
        <w:rPr/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25" w:hanging="42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695" w:hanging="855"/>
      </w:pPr>
      <w:rPr>
        <w:lang w:val="en-US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8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90" w:hanging="99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2100" w:hanging="1260"/>
      </w:pPr>
      <w:rPr/>
    </w:lvl>
    <w:lvl w:ilvl="1">
      <w:start w:val="1"/>
      <w:numFmt w:val="chineseCountingThousand"/>
      <w:lvlText w:val="第%2节、"/>
      <w:lvlJc w:val="left"/>
      <w:pPr>
        <w:tabs>
          <w:tab w:val="num" w:pos="0"/>
        </w:tabs>
        <w:ind w:left="2385" w:hanging="112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6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7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30" w:hanging="990"/>
      </w:pPr>
      <w:rPr/>
    </w:lvl>
    <w:lvl w:ilvl="1">
      <w:start w:val="2"/>
      <w:numFmt w:val="chineseCountingThousand"/>
      <w:lvlText w:val="第%2节、"/>
      <w:lvlJc w:val="left"/>
      <w:pPr>
        <w:tabs>
          <w:tab w:val="num" w:pos="0"/>
        </w:tabs>
        <w:ind w:left="2340" w:hanging="1080"/>
      </w:pPr>
      <w:rPr/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2160" w:hanging="4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90" w:hanging="99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990" w:hanging="99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168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5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830" w:hanging="9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16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840" w:hanging="4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25:00Z</dcterms:created>
  <dc:creator> </dc:creator>
  <dc:description/>
  <dc:language>en-US</dc:language>
  <cp:lastModifiedBy>Rhaegar Fang</cp:lastModifiedBy>
  <dcterms:modified xsi:type="dcterms:W3CDTF">2022-06-24T08:22:32Z</dcterms:modified>
  <cp:revision>6</cp:revision>
  <dc:subject/>
  <dc:title>？？？民族学人类学理论与方法考试大纲（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5C20BE031458397B852BD4F1CDB3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